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47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педагога-организатора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1. Общие требования охраны труда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1. Настоящая</w:t>
      </w:r>
      <w:r>
        <w:rPr>
          <w:color w:val="000000"/>
          <w:szCs w:val="24"/>
          <w:lang w:eastAsia="ru-RU"/>
        </w:rPr>
        <w:t> </w:t>
      </w:r>
      <w:r>
        <w:rPr>
          <w:rFonts w:cs="inherit;Times New Roman" w:ascii="inherit;Times New Roman" w:hAnsi="inherit;Times New Roman"/>
          <w:b/>
          <w:bCs/>
          <w:color w:val="000000"/>
          <w:szCs w:val="24"/>
          <w:lang w:val="ru-RU" w:eastAsia="ru-RU"/>
        </w:rPr>
        <w:t>инструкция по охране труда для учителя начальных классов</w:t>
      </w:r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val="ru-RU" w:eastAsia="ru-RU"/>
        </w:rPr>
        <w:t xml:space="preserve">школы разработана в соответствии с Приказом Минтруда России от 29 октября 2021 года </w:t>
      </w:r>
      <w:r>
        <w:rPr>
          <w:color w:val="000000"/>
          <w:szCs w:val="24"/>
          <w:lang w:eastAsia="ru-RU"/>
        </w:rPr>
        <w:t>N</w:t>
      </w:r>
      <w:r>
        <w:rPr>
          <w:color w:val="000000"/>
          <w:szCs w:val="24"/>
          <w:lang w:val="ru-RU" w:eastAsia="ru-RU"/>
        </w:rPr>
        <w:t xml:space="preserve"> 772н «Об утверждении основных требований к порядку разработки и содержанию правил и инструкций по охране труда», вступившим в силу 1 марта 2022 года; Постановлениями Главного государственного санитарного врача России от 28.09.2020г №28 «Об утверждении СП 2.4.3648-20 «Санитарно-эпидемиологические требования к организациям воспитания и обучения, отдыха и оздоровления детей и молодежи» и от 28.01.2021г №2 «Об утверждении СанПиН 1.2.3685-21 «Гигиенические нормативы и требования к обеспечению безопасности и (или) безвредности для человека факторов среды обитания»; разделом Х ТК РФ и иными нормативными правовыми актами по охране труда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1.2. Данная</w:t>
      </w:r>
      <w:r>
        <w:rPr>
          <w:color w:val="000000"/>
          <w:szCs w:val="24"/>
          <w:lang w:eastAsia="ru-RU"/>
        </w:rPr>
        <w:t> </w:t>
      </w:r>
      <w:r>
        <w:rPr>
          <w:iCs/>
          <w:color w:val="000000"/>
          <w:szCs w:val="24"/>
          <w:lang w:val="ru-RU" w:eastAsia="ru-RU"/>
        </w:rPr>
        <w:t>инструкция по охране труда для педагога-организатора</w:t>
      </w:r>
      <w:r>
        <w:rPr>
          <w:color w:val="000000"/>
          <w:szCs w:val="24"/>
          <w:lang w:val="ru-RU" w:eastAsia="ru-RU"/>
        </w:rPr>
        <w:t xml:space="preserve"> составлена в целях обеспечения безопасности труда и сохранения жизни и здоровья при выполнении им своих трудовых обязанностей и функций в общеобразовательной организации. Инструкция устанавливает требования охраны труда перед началом, во время и по окончании работы педагога-организатора, определяет безопасные методы и приемы выполнения работ в кабинете, иных помещениях и про проведении школьных мероприятий, а также требования охраны труда в возможных аварийных ситуациях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1.3. К выполнению обязанностей педагога-организатора в общеобразовательной организации допускаются лиц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имеющие образование, соответствующи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ответствующие требованиям, касающимся прохождения предварительного и периодических медицинских осмотров, внеочередных медицинских осмотров по направлению директора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</w:t>
      </w:r>
    </w:p>
    <w:p>
      <w:pPr>
        <w:pStyle w:val="Normal"/>
        <w:shd w:fill="FFFFFF" w:val="clear"/>
        <w:spacing w:lineRule="atLeast" w:line="293" w:before="0" w:after="150"/>
        <w:textAlignment w:val="baseline"/>
        <w:rPr/>
      </w:pPr>
      <w:r>
        <w:rPr>
          <w:color w:val="000000"/>
          <w:szCs w:val="24"/>
          <w:lang w:val="ru-RU" w:eastAsia="ru-RU"/>
        </w:rPr>
        <w:t>1.4. Принимаемый на работу педагог-организатор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 xml:space="preserve">1.5. Педагог-организатор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>
          <w:color w:val="000000"/>
          <w:szCs w:val="24"/>
          <w:lang w:eastAsia="ru-RU"/>
        </w:rPr>
        <w:t>I</w:t>
      </w:r>
      <w:r>
        <w:rPr>
          <w:color w:val="000000"/>
          <w:szCs w:val="24"/>
          <w:lang w:val="ru-RU" w:eastAsia="ru-RU"/>
        </w:rPr>
        <w:t xml:space="preserve"> квалификационной группы допуска по электробезопасност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6. Педагог-организатор в целях соблюдения требований охраны труда обязан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 требования охраны труда и производственной санитарии, инструкции по охране труда, охране жизни и здоровья обучающихся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облюдать правила личной гигиены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рганизовывать в строгом соответствии с требованиями охраны труда, пожарной безопасности, санитарно-гигиенических норм воспитательные и досуговые мероприятия, экскурсии, совместную деятельность обучающихся, работу школьных объединений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водить работу по ознакомлению обучающихся с правилами дорожного движения, предупреждению детского дорожно-транспортного травматизма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знать порядок действий при возникновении пожара или иной чрезвычайной ситуации и эвакуации, сигналы оповещения о пожаре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меть пользоваться первичными средствами пожаротушения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знать месторасположение аптечки и уметь оказывать первую помощь пострадавшему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 Правила внутреннего трудового распорядка и Устав общеобразовательной организаци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ыполнять только ту работу, которая входит в должностные обязанност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 установленные режимы труда и отдыха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/>
      </w:pPr>
      <w:r>
        <w:rPr>
          <w:color w:val="000000"/>
          <w:szCs w:val="24"/>
          <w:lang w:val="ru-RU" w:eastAsia="ru-RU"/>
        </w:rPr>
        <w:t>соблюдать</w:t>
      </w:r>
      <w:r>
        <w:rPr>
          <w:color w:val="000000"/>
          <w:szCs w:val="24"/>
          <w:lang w:eastAsia="ru-RU"/>
        </w:rPr>
        <w:t> </w:t>
      </w:r>
      <w:hyperlink r:id="rId2" w:tgtFrame="_blank">
        <w:r>
          <w:rPr>
            <w:rStyle w:val="InternetLink"/>
            <w:color w:val="000000"/>
            <w:szCs w:val="24"/>
            <w:lang w:val="ru-RU" w:eastAsia="ru-RU"/>
          </w:rPr>
          <w:t xml:space="preserve">должностную инструкцию педагога-организатора </w:t>
        </w:r>
      </w:hyperlink>
      <w:r>
        <w:rPr>
          <w:color w:val="000000"/>
          <w:szCs w:val="24"/>
          <w:lang w:val="ru-RU" w:eastAsia="ru-RU"/>
        </w:rPr>
        <w:t>школы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 инструкцию по охране труда при проведении массовых мероприятий.</w:t>
      </w:r>
    </w:p>
    <w:p>
      <w:pPr>
        <w:pStyle w:val="Normal"/>
        <w:shd w:fill="FFFFFF" w:val="clear"/>
        <w:spacing w:lineRule="atLeast" w:line="293" w:before="0" w:after="0"/>
        <w:ind w:left="188" w:right="0" w:hanging="188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7  В процессе работы возможно воздействие на педагога-организатора следующих опасных и (или) вредных производственных факторо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апряженность трудового процесса: нагрузка на голосовой аппарат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тяжесть трудового процесса: рабочая поза (длительное нахождение в положении "стоя" в течение рабочего дня)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Факторы признаются вредными, если это подтверждено результатами СОУТ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1.8. Перечень профессиональных рисков и опасностей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арушение остроты зрения при недостаточной освещённости рабочего мест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еренапряжение зрительного и голосового анализатор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травмирование в помещениях и на территории общеобразовательной организации посредством детских шалосте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вышенное психоэмоциональное напряжени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вышенный уровень шум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ероятность травмирования ножницами, кнопками и иными канцелярскими принадлежностями при изготовлении наглядных пособ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ысокая плотность эпидемиологических контактов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9. В случае травмирования уведомить директора любым доступным способом в ближайшее время. При неисправности оборудования, мебели, ЭСО и иной оргтехники сообщить заведующему хозяйством и не использовать до устранения всех недостатков и получения разреш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10.В целях соблюдения правил личной гигиены и эпидемиологических норм педагог-организатор школы должен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0"/>
        <w:ind w:left="188" w:right="0" w:hanging="360"/>
        <w:textAlignment w:val="baseline"/>
        <w:rPr/>
      </w:pPr>
      <w:r>
        <w:rPr>
          <w:color w:val="000000"/>
          <w:szCs w:val="24"/>
          <w:lang w:val="ru-RU" w:eastAsia="ru-RU"/>
        </w:rPr>
        <w:t xml:space="preserve">не допускать приема пищи в рабочем кабинете, проветривать рабочее помещение;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 требования СП 2.4.3648-20, СанПиН 1.2.3685-21, СП 3.1/2.4.3598-20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11. 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1.13. Учитель начальных классов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rFonts w:ascii="inherit;Times New Roman" w:hAnsi="inherit;Times New Roman" w:cs="inherit;Times New Roman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8pt;width:23.7pt;height: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2. Требования охраны труда перед началом работы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1. Педагог-организатор общеобразовательной организации должен приходить на работу в чистой, опрятной одежде, перед началом работы вымыть руки. Прибыть на работу заблаговременно для исключения спешки и, как следствие, падения и получения травмы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2. Визуально оценить состояние выключателей, включить полностью освещение в учебном кабинете и убедиться в исправности электрооборудовани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ровень искусственной освещенности в кабинете начальных классов должен составлять не менее 300 люкс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коммутационные коробки должны быть закрыты крышками, корпуса выключателей и розеток не должны иметь трещин и сколов, а также оголенных контактов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3. Проверить окна на наличие трещин и иное нарушение целостности стекол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4. 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 xml:space="preserve">2.5. Убедиться в свободности выхода из кабинета, проходов. 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2.6. Убедиться в безопасности рабочего места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верить мебель на предмет ее устойчивости и исправности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верить плотность подведения кабелей питания к системному блоку и монитору, оргтехнике, не допуская переплетения кабелей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верить правильность расположения монитора, системного блока, клавиатуры, мыши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бедиться в отсутствии посторонних предметов на мониторе и системном блоке компьютера, иной технике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бедиться в устойчивости находящихся в сгруппированном положении рабочих документов, папок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7. Провести осмотр санитарного состояния учебного кабинета. Подготовить для работы требуемый учебный и дидактический материал, раздаточный материал и оборудование, электронные средства обуч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8. Произвести сквозное проветривание, открыв окна или форточки и двери. Окна в открытом положении зафиксировать крючками, а форточки должны быть с ограничителями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2.9. Провести проверку работоспособности персонального компьютера, удостовериться в исправности ЭСО, оргтехник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10. Перед проведением мероприятий в актовом зале (ином предназначенном помещении)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достовериться в исправности выключателей, исправности осветительных прибор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бедиться в соответствии нормам охраны труда места проведения мероприят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вести осмотр санитарного состояния помещ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бедиться в соответствии требованиям пожарной безопасности места проведения мероприятия, в свободности выходов, проходов, в наличии первичных средств пожаротушения, срока их пригодности и доступ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ветрить помещен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одготовить к школьному мероприятию необходимую аппаратуру, проверить ее исправност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проверить плотность подведения кабелей питания к звуковой аппаратуре, не допускать их переплет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бедиться в отсутствии посторонних предметов на звуковой аппаратуре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2.11. Перед проведением мероприятия на территории школы осмотреть соответствующий участок размещения на отсутствие травмирующих факторов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12. Приступать к работе разрешается после выполнения подготовительных мероприятий и устранения всех недостатков и неисправностей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3. Требования охраны труда во время работы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3.1. Во время работы педагогу-организатору школы необходимо соблюдать порядок и чистоту в рабочем кабинете, помещении  проведения мероприятия, не загромождать свое рабочее место, выходы и подходы к первичным средствам пожаротушения мебелью, декорациями, звуковой и музыкальной аппаратурой, оргтехникой и вещами, любыми другими посторонними предметам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2. В процессе работы соблюдать санитарно-гигиенические нормы и правила личной гигиены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3. Осуществлять организацию безопасности и соответствующий контроль состояния посадочных мест в зале, исправности оборудова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4. Не проводить массовые мероприятия в не оборудованных для этих целей помещениях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5. При проведении групповых занятий с детьми соблюдать установленную их продолжительностью в зависимости от возраста детей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6.Поддерживать дисциплину и порядок на занятиях и мероприятиях, быть внимательным к обучающимся, не отвлекаться. Не разрешать обучающимся самовольно покидать место проведения занятий, мероприятий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7. В перерывах между занятиями, мероприятиями в отсутствии детей периодически осуществлять проветривание помещения, при этом окна фиксировать в открытом положении крючками или ограничителям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8. Не выполнять действий, которые потенциально способны привести к несчастному случаю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9. Звуковую аппаратуру, персональный компьютер (ноутбук) и иные ЭСО, оргтехнику использовать только в исправном состоянии и в соответствии с инструкцией по эксплуатации и (или) техническим паспортом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0. При использовании ЭСО выполнять мероприятия, предотвращающие неравномерность освещения и появления бликов на экране. Выключать или переводить в режим ожидания электронные средства обучения, когда их использование приостановлено или завершено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1. При длительном отсутствии на рабочем месте отключать от электросети ЭСО, средства оргтехники и другое оборудование за исключением оборудования, определенного для круглосуточной работы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2 При использовании электронного оборудования, в том числе сенсорного экрана, клавиатуры и мыши, интерактивного маркера ежедневно дезинфицировать их в соответствии с рекомендациями производител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3. При длительной работе с документами, за компьютером (ноутбуком) с целью снижения утомления зрительного анализатора, предотвращения развития поз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4. Не использовать в работе мониторы на основе электронно-лучевых трубок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5. Не использовать в помещениях общеобразовательной организации переносные отопительные приборы с инфракрасным излучением, а также кипятильники, плитки и не сертифицированные удлинители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3.16. При использовании ЭСО и оргтехник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мотреть прямо на луч света исходящий из проектора, прежде чем повернуться к классу лицом, необходимо отступить от интерактивной доски в сторону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ключать в электросеть и отключать от неё приборы, подключать комплектующие составляющие приборов мокрыми и влажными рукам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арушать последовательность включения и выключения, технологические процесс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размещать на электроприборах предметы (бумагу, ткань, вещи и т.п.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разбирать включенные в электросеть прибор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икасаться к оголенным или с поврежденной изоляцией проводам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гибать и защемлять кабели пита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икасаться к работающему или только что выключенному мультимедийному проектору, необходимо дать ему остыть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ереносить (передвигать) включенное в электрическую сеть нестационарное оборудование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допускать обучающихся к переноске и самостоятельному включению ЭСО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ставлять без присмотра включенные электроприборы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3.17.</w:t>
      </w:r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val="ru-RU" w:eastAsia="ru-RU"/>
        </w:rPr>
        <w:t>Педагогу-организатору необходимо придерживаться правил передвижения в помещениях и на территории школы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о время ходьбы быть внимательным и контролировать изменение окружающей обстановк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ходить по коридорам и лестничным маршам, придерживаясь правой стороны, осторожно и не спеш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е ходить по мокрому полу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бращать внимание на неровности и скользкие места в помещениях и на территории школы, обходить их и остерегаться паде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е проходить ближе 1,5 метра от стен здания общеобразовательной организаци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 xml:space="preserve">3.18. Соблюдать во время работы настоящую инструкцию по охране труда для педагога-организатора в школе, установленный режим рабочего времени (труда) и времени отдыха, при проведении воспитательных и культурно-массовых мероприятий в общеобразовательных организации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4. 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/>
      </w:pPr>
      <w:r>
        <w:rPr>
          <w:bCs/>
          <w:color w:val="000000"/>
          <w:szCs w:val="24"/>
          <w:lang w:val="ru-RU" w:eastAsia="ru-RU"/>
        </w:rPr>
        <w:t>4.1. Не допускается педагогу-организатору общеобразовательной организации приступать в плохом самочувствии или внезапной болезн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4.2. </w:t>
      </w:r>
      <w:r>
        <w:rPr>
          <w:color w:val="000000"/>
          <w:szCs w:val="24"/>
          <w:lang w:val="ru-RU" w:eastAsia="ru-RU"/>
        </w:rPr>
        <w:t>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ожар, возгорание, задымление, поражение электрическим током вследствие неисправности ЭСО и иной оргтехники, шнуров пита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еисправность ЭСО и иной оргтехни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террористический акт или угроза его соверш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3. Педагог-организатор обязан немедленно известить непосредственного руководителя или директора школы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 любой ситуации, угрожающей жизни и здоровью обучающихся и работников общеобразовательной организаци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 факте возникновения групповых инфекционных и неинфекционных заболеваний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 каждом несчастном случае, произошедшем в школ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4. При возникновении неисправности звуковой аппаратуры, ЭСО и оргтехники (посторонний шум, дым, искрение и запах гари) необходимо прекратить с ними работу и обесточить, сообщить заместителю директора по административно-хозяйственной работе и разреш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5. В случае получения травмы педагог-организатор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6. В случае появления задымления или возгорания в учебном кабинете, учитель начальных классов обязан немедленно прекратить работу, вывести детей из кабинета – опасной зоны, вызвать пожарную охрану по телефону 01 (101 – с мобильного), оповестить голосом о пожаре и вручную задействовать АПС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ли порошка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7. При аварии (прорыве) в системе отопления, водоснабжения и канализации в кабинете начальных классов необходимо вывести обучающихся из помещения, оперативно сообщить о происшедшем заместителю директора по административно-хозяйственной части общеобразовательной организаци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8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5. Требования охраны труда по окончании работы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5.1. По окончании работы педагогу-организатору общеобразовательной организации необходимо выключить все ЭСО и оргтехнику, звуковую и музыкальную аппаратуру, обесточить ее отключением из электросет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2. Привести в порядок рабочее место в кабинете педагога-организатора. Проконтролировать приведение помещения после мероприятия в надлежащий порядок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 xml:space="preserve">5.3. Удостовериться, что помещение рабочего кабинета (помещение проведения мероприятия) приведено в пожаробезопасное состояние, огнетушители находятся в установленных местах. 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4. Проветрить кабинет педагога-организатора, помещение проведения мероприят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5. Закрыть окна, вымыть руки, перекрыть воду и выключить свет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6. Сообщить непосредственному руководителю о недостатках, влияющих на безопасность труда, пожарную безопасность, обнаруженных во время работы.</w:t>
      </w:r>
    </w:p>
    <w:p>
      <w:pPr>
        <w:pStyle w:val="Normal"/>
        <w:shd w:fill="FFFFFF" w:val="clear"/>
        <w:spacing w:lineRule="atLeast" w:line="293" w:before="0" w:after="15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7. При отсутствии недостатков закрыть помещение на ключ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  <w:r>
        <w:rPr>
          <w:rFonts w:cs="inherit;Times New Roman" w:ascii="inherit;Times New Roman" w:hAnsi="inherit;Times New Roman"/>
          <w:color w:val="1E2120"/>
          <w:szCs w:val="24"/>
          <w:lang w:val="ru-RU" w:eastAsia="ru-RU"/>
        </w:rPr>
        <w:br/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inherit;Times New Roman" w:hAnsi="inherit;Times New Roman" w:cs="inherit;Times New Roman"/>
          <w:color w:val="1E2120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1E2120"/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0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09:00Z</dcterms:modified>
  <cp:revision>19</cp:revision>
  <dc:subject/>
  <dc:title>7</dc:title>
</cp:coreProperties>
</file>